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1" w:after="0"/>
        <w:ind w:left="38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1" w:after="0"/>
        <w:ind w:left="38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1" w:after="0"/>
        <w:ind w:left="38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1" w:after="0"/>
        <w:ind w:left="38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1" w:after="0"/>
        <w:ind w:left="3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OCESSO SELETIVO 001/2012 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DITAL N.º 002</w:t>
      </w:r>
    </w:p>
    <w:p>
      <w:pPr>
        <w:pStyle w:val="Normal"/>
        <w:widowControl w:val="false"/>
        <w:autoSpaceDE w:val="false"/>
        <w:spacing w:lineRule="auto" w:line="240" w:before="6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emEspaamen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1 DE MARÇO DE 2012</w:t>
      </w:r>
    </w:p>
    <w:p>
      <w:pPr>
        <w:pStyle w:val="Normal"/>
        <w:widowControl w:val="false"/>
        <w:autoSpaceDE w:val="false"/>
        <w:spacing w:lineRule="auto" w:line="240" w:before="10" w:after="0"/>
        <w:ind w:left="5102" w:right="49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8" w:after="0"/>
        <w:ind w:right="10" w:firstLine="9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SÉ ODAIR SCORSATTO, Prefeito Municipal de Arvorezinha, Estado do Rio Grande do Sul, no uso de suas atribuições e nos termos do art. 37 da Constituição Federal e Lei Orgânica Municipal, TORNA PÚBLICO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OMOLOGAÇÃO DO RESULTADO PRELIMIN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s provas objetivas para os cargos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RMACÊUTICO e PSICÓLO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onforme segue: </w:t>
      </w:r>
    </w:p>
    <w:p>
      <w:pPr>
        <w:pStyle w:val="Normal"/>
        <w:widowControl w:val="false"/>
        <w:autoSpaceDE w:val="false"/>
        <w:spacing w:lineRule="auto" w:line="240" w:before="38" w:after="0"/>
        <w:ind w:left="55" w:right="1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ARGO DE FARMACÊUTICO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508"/>
        <w:gridCol w:w="26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Inscr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-21"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O CANDIDA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RTO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-21"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PE ZANI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-21"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QUIELE VELE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-21"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BORELLI VALÉR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-21"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 MAGR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55" w:right="1442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ARGO DE PSICÓLOGO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00"/>
        <w:gridCol w:w="1896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Inscri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0" w:after="0"/>
              <w:ind w:left="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O CANDIDA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R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A LUCIA FORNA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NE C. DE SOUZA NEJA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LIAN DA COSTA RODEGHE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ISE SKORUPSKI FAGUND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3" w:after="0"/>
        <w:ind w:right="48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48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Município de Arvorezinha - RS, 21 de Março de 2012.</w:t>
      </w:r>
    </w:p>
    <w:p>
      <w:pPr>
        <w:pStyle w:val="Normal"/>
        <w:widowControl w:val="false"/>
        <w:autoSpaceDE w:val="false"/>
        <w:spacing w:lineRule="auto" w:line="240" w:before="41" w:after="0"/>
        <w:ind w:left="2880" w:right="7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41" w:after="0"/>
        <w:ind w:left="2880" w:right="7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1" w:after="0"/>
        <w:ind w:left="2880" w:right="71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emEspaament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É ODAIR SCORSATTO</w:t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ito Municipal</w:t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e-se e Publique-se.    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nise Ferreira Roman </w:t>
      </w:r>
    </w:p>
    <w:p>
      <w:pPr>
        <w:pStyle w:val="SemEspaamen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retária Municipal de Administração  </w:t>
      </w:r>
    </w:p>
    <w:sectPr>
      <w:type w:val="nextPage"/>
      <w:pgSz w:w="11906" w:h="16838"/>
      <w:pgMar w:left="860" w:right="985" w:gutter="0" w:header="0" w:top="166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HOMOLOGAÇÃO RESULTADO PRELIMINA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14:00Z</dcterms:created>
  <dc:creator>ADM</dc:creator>
  <dc:description/>
  <cp:keywords/>
  <dc:language>en-US</dc:language>
  <cp:lastModifiedBy>ADM</cp:lastModifiedBy>
  <cp:lastPrinted>2012-03-21T10:20:00Z</cp:lastPrinted>
  <dcterms:modified xsi:type="dcterms:W3CDTF">2012-03-21T13:21:00Z</dcterms:modified>
  <cp:revision>2</cp:revision>
  <dc:subject/>
  <dc:title/>
</cp:coreProperties>
</file>